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HRVATSKE AGENCIJE ZA OSIGURANJE DEPOZITA ZA 2026. GODINU I PROJEKCIJE ZA 2027. I 2028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Hrvatskoj agenciji za osiguranje depozita</w:t>
      </w:r>
      <w:r>
        <w:rPr>
          <w:bCs/>
          <w:sz w:val="24"/>
          <w:lang w:val="pt-BR"/>
        </w:rPr>
        <w:t xml:space="preserve">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6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   17.574.350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     1.412.975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16.161.375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                 331.807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   14.773.056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     1.442.65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</w:t>
        <w:tab/>
        <w:tab/>
        <w:tab/>
        <w:t xml:space="preserve">               13.330.405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8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  14.122.678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    1.466.425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12.656.253 eura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6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vana Hegeduš</cp:lastModifiedBy>
  <cp:lastPrinted>2009-11-18T17:14:00Z</cp:lastPrinted>
  <dcterms:modified xsi:type="dcterms:W3CDTF">2025-11-12T16:01:00Z</dcterms:modified>
  <cp:revision>92</cp:revision>
  <dc:subject/>
  <dc:title>O D L U K A</dc:title>
</cp:coreProperties>
</file>